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olor w:val="0000FF"/>
          <w:sz w:val="20"/>
          <w:lang w:val="en-US" w:eastAsia="en-US" w:bidi="he-IL"/>
        </w:rPr>
      </w:pPr>
      <w:r>
        <w:rPr>
          <w:rFonts w:cs="Arial" w:ascii="Arial" w:hAnsi="Arial"/>
          <w:color w:val="0000FF"/>
          <w:sz w:val="20"/>
          <w:lang w:val="en-US" w:eastAsia="en-US" w:bidi="he-I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pt;margin-top:24.65pt;width:295.45pt;height:50.95pt;mso-wrap-style:none;v-text-anchor:middle" type="_x0000_t136">
            <v:path textpathok="t"/>
            <v:textpath on="t" fitshape="t" string="Durezza Vicker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  <w:sz w:val="56"/>
        </w:rPr>
      </w:pPr>
      <w:r>
        <w:rPr>
          <w:rFonts w:cs="Arial" w:ascii="Arial" w:hAnsi="Arial"/>
          <w:color w:val="FF0000"/>
          <w:sz w:val="56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DEFINIZIONE DI DUREZZ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La durezza è definita come la resistenza alla penetrazione superficiale; per penetrazione statica essa si divide in macrodurezza quando coinvolge un “grande” volume di materiale (carichi 10 N</w:t>
      </w:r>
      <w:r>
        <w:rPr>
          <w:rFonts w:eastAsia="Symbol" w:cs="Symbol" w:ascii="Symbol" w:hAnsi="Symbol"/>
        </w:rPr>
        <w:t></w:t>
      </w:r>
      <w:r>
        <w:rPr/>
        <w:t>50 kN); e in microdurezza quando coinvolge un “piccolo” volume di materiale (carichi 0,05 N</w:t>
      </w:r>
      <w:r>
        <w:rPr>
          <w:rFonts w:eastAsia="Symbol" w:cs="Symbol" w:ascii="Symbol" w:hAnsi="Symbol"/>
        </w:rPr>
        <w:t></w:t>
      </w:r>
      <w:r>
        <w:rPr/>
        <w:t>10 N), ad esempio su vernici, su depositi, per studi sulle strutture, etc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qualsiasi prova di durezza bisogna tener conto del tipo di apparecchiatura, del materiale, della procedura corretta, delle norme vigenti e dell’analisi dei risultat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IN COSA CONSISTE LA PROVA DI DUREZZA VICKERS</w:t>
      </w:r>
    </w:p>
    <w:p>
      <w:pPr>
        <w:pStyle w:val="Normal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93345</wp:posOffset>
                </wp:positionV>
                <wp:extent cx="3657600" cy="2857500"/>
                <wp:effectExtent l="1270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857680"/>
                          <a:chOff x="0" y="0"/>
                          <a:chExt cx="365760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0"/>
                            <a:ext cx="319104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6880"/>
                            <a:ext cx="93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urome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64080"/>
                            <a:ext cx="474480" cy="33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33640"/>
                            <a:ext cx="1028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icroscop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621000"/>
                            <a:ext cx="114480" cy="41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35pt;width:288pt;height:225pt" coordorigin="-900,147" coordsize="5760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;top:147;width:5024;height:44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945;width:147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urometr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0,1665" to="746,2185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60;top:515;width:16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icroscopi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3420,1125" to="3599,177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rova, valida per i materiali ferrosi, consiste nel premere un penetratore di diamante a forma di piramide retta a base quadrata con un angolo, tra le facce opposte al vertice, di 136° contro la superficie del pezzo in prova. Dopo la rimozione della forza F si va a misurare la diagonale media d dell’impronta lasciata sulla superfic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rova di durezza Vickers fa riferimento alla normativa UNI 195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341880" cy="3200400"/>
            <wp:effectExtent l="0" t="0" r="0" b="0"/>
            <wp:wrapTight wrapText="bothSides">
              <wp:wrapPolygon edited="0">
                <wp:start x="-87" y="0"/>
                <wp:lineTo x="-87" y="21531"/>
                <wp:lineTo x="21600" y="21531"/>
                <wp:lineTo x="21600" y="0"/>
                <wp:lineTo x="-8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 xml:space="preserve">SIMBOLOGIA, UNITA’ DI MISURA, FORMULE, VALIDITA’ </w:t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E LIMITI DELLA PROVA</w: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Corpodeltesto2"/>
        <w:rPr/>
      </w:pPr>
      <w:r>
        <w:rPr/>
        <w:t>Il simbolo della prova è HV, e non presenta alcun limite perché il penetratore è di diamante, che è il materiale più duro conosciuto. Si può notare che per valori fino a 300 punti HV</w:t>
      </w:r>
      <w:r>
        <w:rPr>
          <w:rFonts w:eastAsia="Symbol" w:cs="Symbol" w:ascii="Symbol" w:hAnsi="Symbol"/>
        </w:rPr>
        <w:t></w:t>
      </w:r>
      <w:r>
        <w:rPr/>
        <w:t>HBS</w:t>
      </w:r>
      <w:r>
        <w:rPr>
          <w:rFonts w:eastAsia="Symbol" w:cs="Symbol" w:ascii="Symbol" w:hAnsi="Symbol"/>
        </w:rPr>
        <w:t></w:t>
      </w:r>
      <w:r>
        <w:rPr/>
        <w:t>HBW.</w:t>
      </w:r>
    </w:p>
    <w:p>
      <w:pPr>
        <w:pStyle w:val="Corpodeltesto2"/>
        <w:rPr/>
      </w:pPr>
      <w:r>
        <w:rPr/>
        <w:t xml:space="preserve">Formula general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: carico di prova;</w:t>
      </w:r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: area della superficie laterale dell’impronta lasciato a carico tolto;</w:t>
      </w:r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ind w:left="0" w:hanging="0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</w:t>
      </w:r>
    </w:p>
    <w:p>
      <w:pPr>
        <w:pStyle w:val="Rientrocorpodeltesto2"/>
        <w:ind w:left="0" w:hanging="0"/>
        <w:rPr/>
      </w:pPr>
      <w:r>
        <w:rPr>
          <w:rFonts w:eastAsia="Arial"/>
          <w:b w:val="false"/>
          <w:bCs w:val="false"/>
        </w:rPr>
        <w:t xml:space="preserve">     </w:t>
      </w:r>
      <w:r>
        <w:rPr>
          <w:b w:val="false"/>
          <w:bCs w:val="false"/>
          <w:sz w:val="20"/>
        </w:rPr>
        <w:t>Schema costruttivo durometro.</w:t>
      </w:r>
    </w:p>
    <w:p>
      <w:pPr>
        <w:pStyle w:val="Rientrocorpodeltesto2"/>
        <w:tabs>
          <w:tab w:val="clear" w:pos="708"/>
          <w:tab w:val="left" w:pos="1040" w:leader="none"/>
        </w:tabs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tabs>
          <w:tab w:val="clear" w:pos="708"/>
          <w:tab w:val="left" w:pos="10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tabs>
          <w:tab w:val="clear" w:pos="708"/>
          <w:tab w:val="left" w:pos="10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tabs>
          <w:tab w:val="clear" w:pos="708"/>
          <w:tab w:val="left" w:pos="1040" w:leader="none"/>
        </w:tabs>
        <w:ind w:left="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-6985</wp:posOffset>
            </wp:positionV>
            <wp:extent cx="2348865" cy="2380615"/>
            <wp:effectExtent l="0" t="0" r="0" b="0"/>
            <wp:wrapTight wrapText="bothSides">
              <wp:wrapPolygon edited="0">
                <wp:start x="-84" y="0"/>
                <wp:lineTo x="-84" y="21512"/>
                <wp:lineTo x="21600" y="21512"/>
                <wp:lineTo x="21600" y="0"/>
                <wp:lineTo x="-84" y="0"/>
              </wp:wrapPolygon>
            </wp:wrapTight>
            <wp:docPr id="4" name="Foto%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to%2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e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e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V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V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Arial"/>
          <w:b w:val="false"/>
          <w:bCs w:val="false"/>
        </w:rPr>
        <w:t xml:space="preserve">        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V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</m:oMath>
      </m:oMathPara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</m:oMath>
      </m:oMathPara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stituendo:    </w:t>
      </w: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Rientrocorpodeltesto2"/>
        <w:tabs>
          <w:tab w:val="clear" w:pos="708"/>
          <w:tab w:val="left" w:pos="4605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Rientrocorpodeltesto2"/>
        <w:ind w:left="0" w:hanging="0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</w:p>
    <w:p>
      <w:pPr>
        <w:pStyle w:val="Rientrocorpodeltesto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Rientrocorpodeltesto2"/>
        <w:ind w:left="0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Le caratteristiche di esecuzione della prova sono le seguenti: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a del penetratore: piramide retta a base quadrata con angolo tra le facce opposte di 136°;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ichi:  &gt;10 N   (in funzione del materiale)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Tempo per caricare: 2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8 [s]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Tempo di carico: 1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15 [s] (dipende dal materiale)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Temperatura di prova: (23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5) °C;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 di impronte:  almeno due (consigliamo tre);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o di impronta lasciata: quadrata (o meglio romboidale non regolare)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Si rilevano: due diagonali 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e 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Distanza dal centro dell’impronta al bordo del pezzo:  (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8"/>
        </w:rPr>
        <w:t>)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Distanza tra i centri delle varie impronte: (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8"/>
        </w:rPr>
        <w:t>);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8"/>
        </w:rPr>
        <w:t>Spessore del pezzo: (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8"/>
        </w:rPr>
        <w:t>);</w:t>
      </w:r>
    </w:p>
    <w:p>
      <w:pPr>
        <w:pStyle w:val="Normal"/>
        <w:rPr>
          <w:color w:val="FF00FF"/>
        </w:rPr>
      </w:pPr>
      <w:r>
        <w:rPr/>
        <w:t xml:space="preserve">            </w:t>
      </w:r>
      <w:r>
        <w:rPr/>
        <w:tab/>
        <w:tab/>
        <w:t xml:space="preserve">   </w:t>
        <w:tab/>
        <w:t xml:space="preserve">  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110490</wp:posOffset>
            </wp:positionV>
            <wp:extent cx="1482090" cy="1482090"/>
            <wp:effectExtent l="0" t="0" r="0" b="0"/>
            <wp:wrapTight wrapText="bothSides">
              <wp:wrapPolygon edited="0">
                <wp:start x="-135" y="0"/>
                <wp:lineTo x="-135" y="21460"/>
                <wp:lineTo x="21600" y="21460"/>
                <wp:lineTo x="21600" y="0"/>
                <wp:lineTo x="-135" y="0"/>
              </wp:wrapPolygon>
            </wp:wrapTight>
            <wp:docPr id="5" name="Fot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to%2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0</wp:posOffset>
            </wp:positionH>
            <wp:positionV relativeFrom="paragraph">
              <wp:posOffset>110490</wp:posOffset>
            </wp:positionV>
            <wp:extent cx="1403350" cy="1718310"/>
            <wp:effectExtent l="0" t="0" r="0" b="0"/>
            <wp:wrapTight wrapText="bothSides">
              <wp:wrapPolygon edited="0">
                <wp:start x="-145" y="0"/>
                <wp:lineTo x="-145" y="21477"/>
                <wp:lineTo x="21600" y="21477"/>
                <wp:lineTo x="21600" y="0"/>
                <wp:lineTo x="-145" y="0"/>
              </wp:wrapPolygon>
            </wp:wrapTight>
            <wp:docPr id="6" name="Fot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to%2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/>
        <w:t xml:space="preserve">                              </w:t>
      </w:r>
      <w:r>
        <w:rPr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Formula: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8"/>
          <w:lang w:val="de-DE"/>
        </w:rPr>
        <w:t xml:space="preserve">             </w:t>
      </w:r>
      <w:r>
        <w:rPr>
          <w:rFonts w:cs="Arial" w:ascii="Arial" w:hAnsi="Arial"/>
          <w:sz w:val="28"/>
          <w:lang w:val="de-DE"/>
        </w:rPr>
        <w:t>F[kg</w:t>
      </w:r>
      <w:r>
        <w:rPr>
          <w:rFonts w:cs="Arial" w:ascii="Arial" w:hAnsi="Arial"/>
          <w:sz w:val="28"/>
          <w:vertAlign w:val="subscript"/>
          <w:lang w:val="de-DE"/>
        </w:rPr>
        <w:t>f</w:t>
      </w:r>
      <w:r>
        <w:rPr>
          <w:rFonts w:cs="Arial" w:ascii="Arial" w:hAnsi="Arial"/>
          <w:sz w:val="28"/>
          <w:lang w:val="de-DE"/>
        </w:rPr>
        <w:t>];</w:t>
        <w:tab/>
        <w:tab/>
        <w:t>d[mm];</w:t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                   </w:t>
      </w:r>
      <w:r>
        <w:rPr>
          <w:rFonts w:cs="Arial" w:ascii="Arial" w:hAnsi="Arial"/>
          <w:color w:val="000000"/>
        </w:rPr>
        <w:t>avendo la forza in newton: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F[N];</w:t>
        <w:tab/>
        <w:tab/>
        <w:t>d[mm]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Heading2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3431540" cy="3543300"/>
                <wp:effectExtent l="12700" t="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3543480"/>
                          <a:chOff x="0" y="0"/>
                          <a:chExt cx="3431520" cy="354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4200" y="0"/>
                            <a:ext cx="245952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0" y="321480"/>
                            <a:ext cx="10267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hermo transulic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2320"/>
                            <a:ext cx="1030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anopola azzer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2469600"/>
                            <a:ext cx="102888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anov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licazione car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899640"/>
                            <a:ext cx="800280" cy="42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46960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600" y="1825560"/>
                            <a:ext cx="228600" cy="644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85pt;width:270.2pt;height:279pt" coordorigin="-360,137" coordsize="5404,5580">
                <v:shape id="shape_0" stroked="f" o:allowincell="f" style="position:absolute;left:544;top:137;width:3872;height:557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354;top:643;width:1616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hermo transulicid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-360;top:3857;width:162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anopola azzerament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3424;top:4026;width:1619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anovel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licazione carico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721,1554" to="1980,223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4,4026" to="1983,402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4,3012" to="4143,4025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SVOLGIMENTO DELLA PROV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opo aver preparato correttamente il pezzo da prendere in esame 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ottone P – Cu Zn 40 Pb 2), lo si è </w:t>
        <w:tab/>
        <w:t xml:space="preserve">posizionato sul ripiano mobile del </w:t>
        <w:tab/>
        <w:t xml:space="preserve">durometro universale verificando </w:t>
        <w:tab/>
        <w:t xml:space="preserve">la giusta distanza dal bordo sotto il </w:t>
        <w:tab/>
        <w:t>penetrato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8"/>
        </w:rPr>
        <w:t>Il penetratore utilizzato è stato uno apposito per la prova Vickers. Il carico era di 30 kg</w:t>
      </w:r>
      <w:r>
        <w:rPr>
          <w:rFonts w:cs="Arial" w:ascii="Arial" w:hAnsi="Arial"/>
          <w:color w:val="000000"/>
          <w:sz w:val="28"/>
          <w:vertAlign w:val="subscript"/>
        </w:rPr>
        <w:t>f</w:t>
      </w:r>
      <w:r>
        <w:rPr>
          <w:rFonts w:cs="Arial" w:ascii="Arial" w:hAnsi="Arial"/>
          <w:color w:val="000000"/>
          <w:sz w:val="28"/>
        </w:rPr>
        <w:t xml:space="preserve"> = 294,3 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avvicina il pezzo al penetratore finché sullo schermo translucido non si sovrappongono le due linee: quella dell’indice e quella dell’ALT. Per una precisa sovrapposizione si può agire su un regolatore, ma solo per piccoli spostamen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applica il carico, agendo sulla manovella presente alla destra del durometro, cercando di evitare movimenti bruschi su quest’ultima. L’indicatore sullo schermo effettuerà un rapido cambiamento di valore e da quando si stabilisce dovranno trascorrere all’incirca 20 second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po aver tolto il carico si allontana il pezzo dal penetratore e si passa alla fase di lettura delle diagona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n l’utilizzo di uno microscopio episcopico, si rilevano dalla provetta le due diagonali ortogonali dell’impronta lasciata. I dati raccolti vengono successivamente elaborati da un foglio elettronico (tipo Excel)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49860</wp:posOffset>
            </wp:positionV>
            <wp:extent cx="2971800" cy="2221230"/>
            <wp:effectExtent l="0" t="0" r="0" b="0"/>
            <wp:wrapTight wrapText="bothSides">
              <wp:wrapPolygon edited="0">
                <wp:start x="-65" y="0"/>
                <wp:lineTo x="-65" y="21508"/>
                <wp:lineTo x="21600" y="21508"/>
                <wp:lineTo x="21600" y="0"/>
                <wp:lineTo x="-6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enetratore Vickers, si può notare la forma piramidale e l’inclinazione tra le facce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me consigliato in precedenza abbiamo rilevato tre impronte per ogni prova in modo circolare a circa 2/3 del raggio dal centro del pezzo, poiché vogliamo verificare se la durezza è costante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628900" cy="2552700"/>
                <wp:effectExtent l="0" t="1270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52760"/>
                          <a:chOff x="0" y="0"/>
                          <a:chExt cx="2629080" cy="2552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685800"/>
                            <a:ext cx="262908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inee di fe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5716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57168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35pt;width:207pt;height:201pt" coordorigin="5760,147" coordsize="4140,4020">
                <v:shape id="shape_0" stroked="f" o:allowincell="f" style="position:absolute;left:5760;top:1227;width:4139;height:293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020;top:14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inee di fede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7920,867" to="8819,1946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6660,867" to="7559,1766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fianco viene riportata l’immagine che si presenta al microscopio episcopio. Dopo aver messo a fuoco l’immagine, si posizionano, attraverso delle manopole con precisione millesimale, le linee di fede (le linee verticali) in modo che siano ortogonali a una diagonale dell’impronta. Su uno “schermo” si può leggere la distanza tra le linee che corrisponde alla lunghezza della diagonale; successivamente si ruota l’immagine con l’apposito dispositivo e si ripete l’operazione per leggere la lunghezza della seconda diagonale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/>
      </w:pPr>
      <w:r>
        <w:rPr/>
        <w:t>CALCOLI E TAB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2"/>
        <w:gridCol w:w="1375"/>
        <w:gridCol w:w="1378"/>
        <w:gridCol w:w="1378"/>
        <w:gridCol w:w="1378"/>
        <w:gridCol w:w="1378"/>
        <w:gridCol w:w="1380"/>
      </w:tblGrid>
      <w:tr>
        <w:trPr>
          <w:trHeight w:val="5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Impront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F (kgf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F (N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d1 (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d2 (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d (mm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color w:val="0000FF"/>
              </w:rPr>
              <w:t>HV</w:t>
            </w:r>
          </w:p>
        </w:tc>
      </w:tr>
      <w:tr>
        <w:trPr>
          <w:trHeight w:val="5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94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5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^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7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7,088</w:t>
            </w:r>
          </w:p>
        </w:tc>
      </w:tr>
      <w:tr>
        <w:trPr>
          <w:trHeight w:val="5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^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7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4,116</w:t>
            </w:r>
          </w:p>
        </w:tc>
      </w:tr>
      <w:tr>
        <w:trPr>
          <w:trHeight w:val="52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^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7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8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6,43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 “d” è la diagonale media delle due trovate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rittura: i risultati vanno presentati nel seguente modo: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2"/>
        </w:rPr>
        <w:t>n HV</w:t>
      </w:r>
      <w:r>
        <w:rPr>
          <w:rFonts w:cs="Arial" w:ascii="Arial" w:hAnsi="Arial"/>
          <w:color w:val="0000FF"/>
          <w:sz w:val="32"/>
          <w:vertAlign w:val="subscript"/>
        </w:rPr>
        <w:t>b/c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vertAlign w:val="subscript"/>
        </w:rPr>
      </w:pPr>
      <w:r>
        <w:rPr>
          <w:rFonts w:cs="Arial" w:ascii="Arial" w:hAnsi="Arial"/>
          <w:color w:val="000000"/>
          <w:sz w:val="28"/>
          <w:vertAlign w:val="subscript"/>
        </w:rPr>
      </w:r>
    </w:p>
    <w:p>
      <w:pPr>
        <w:pStyle w:val="Heading5"/>
        <w:rPr/>
      </w:pPr>
      <w:r>
        <w:rPr/>
        <w:t>Dove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n: punti di durezza; </w:t>
      </w:r>
    </w:p>
    <w:p>
      <w:pPr>
        <w:pStyle w:val="Heading5"/>
        <w:rPr/>
      </w:pPr>
      <w:r>
        <w:rPr/>
        <w:t>b: carico di prov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c: tempo di carico, che se è quello convenzionale (10</w:t>
      </w:r>
      <w:r>
        <w:rPr>
          <w:rFonts w:eastAsia="Symbol" w:cs="Symbol" w:ascii="Symbol" w:hAnsi="Symbol"/>
          <w:color w:val="000000"/>
          <w:sz w:val="28"/>
        </w:rPr>
        <w:t></w:t>
      </w:r>
      <w:r>
        <w:rPr>
          <w:rFonts w:cs="Arial" w:ascii="Arial" w:hAnsi="Arial"/>
          <w:color w:val="000000"/>
          <w:sz w:val="28"/>
        </w:rPr>
        <w:t>15 s) si può omettere;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1^ prova     87,1HV</w:t>
      </w:r>
      <w:r>
        <w:rPr>
          <w:rFonts w:cs="Arial" w:ascii="Arial" w:hAnsi="Arial"/>
          <w:color w:val="000000"/>
          <w:sz w:val="28"/>
          <w:vertAlign w:val="subscript"/>
        </w:rPr>
        <w:t>30/20</w:t>
      </w:r>
      <w:r>
        <w:rPr>
          <w:rFonts w:cs="Arial" w:ascii="Arial" w:hAnsi="Arial"/>
          <w:color w:val="000000"/>
          <w:sz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2^ prova     84,1HV</w:t>
      </w:r>
      <w:r>
        <w:rPr>
          <w:rFonts w:cs="Arial" w:ascii="Arial" w:hAnsi="Arial"/>
          <w:color w:val="000000"/>
          <w:sz w:val="28"/>
          <w:vertAlign w:val="subscript"/>
        </w:rPr>
        <w:t>30/20</w:t>
      </w:r>
      <w:r>
        <w:rPr>
          <w:rFonts w:cs="Arial" w:ascii="Arial" w:hAnsi="Arial"/>
          <w:color w:val="000000"/>
          <w:sz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3^ prova     86,4HV</w:t>
      </w:r>
      <w:r>
        <w:rPr>
          <w:rFonts w:cs="Arial" w:ascii="Arial" w:hAnsi="Arial"/>
          <w:color w:val="000000"/>
          <w:sz w:val="28"/>
          <w:vertAlign w:val="subscript"/>
        </w:rPr>
        <w:t>30/20</w:t>
      </w:r>
      <w:r>
        <w:rPr>
          <w:rFonts w:cs="Arial" w:ascii="Arial" w:hAnsi="Arial"/>
          <w:color w:val="000000"/>
          <w:sz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Valore medio    85,9HV</w:t>
      </w:r>
      <w:r>
        <w:rPr>
          <w:rFonts w:cs="Arial" w:ascii="Arial" w:hAnsi="Arial"/>
          <w:color w:val="000000"/>
          <w:sz w:val="28"/>
          <w:vertAlign w:val="subscript"/>
        </w:rPr>
        <w:t>30/20</w:t>
      </w:r>
    </w:p>
    <w:p>
      <w:pPr>
        <w:pStyle w:val="Corpodeltesto2"/>
        <w:rPr>
          <w:rFonts w:ascii="Arial" w:hAnsi="Arial" w:cs="Arial"/>
          <w:color w:val="000000"/>
          <w:sz w:val="28"/>
          <w:vertAlign w:val="subscript"/>
        </w:rPr>
      </w:pPr>
      <w:r>
        <w:rPr>
          <w:rFonts w:cs="Arial"/>
          <w:color w:val="000000"/>
          <w:sz w:val="28"/>
          <w:vertAlign w:val="subscript"/>
        </w:rPr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FF00"/>
          <w:sz w:val="28"/>
          <w:lang w:val="en-US" w:eastAsia="en-US"/>
        </w:rPr>
      </w:pPr>
      <w:r>
        <w:rPr>
          <w:rFonts w:cs="Arial" w:ascii="Arial" w:hAnsi="Arial"/>
          <w:color w:val="00FF00"/>
          <w:sz w:val="28"/>
          <w:lang w:val="en-US" w:eastAsia="en-US"/>
        </w:rPr>
        <w:object w:dxaOrig="10240" w:dyaOrig="6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2.65pt;width:480.4pt;height:325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160832023" r:id="rId13"/>
        </w:objec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CONCLUSIONI GENERAL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Corpodeltesto2"/>
        <w:rPr/>
      </w:pPr>
      <w:r>
        <w:rPr/>
        <w:t>A differenza della prova Brinell precedentemente effettuata sullo stesso materiale, si è eseguita una sola prova, perché la Vickers ha meno vincoli e non ha limiti, insomma è un miglioramento della prova Brinell. I valori della durezza HV rilevati dovrebbero essere all’incirca equivalenti a quelli della prova Brinell: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HBS</w:t>
      </w:r>
      <w:r>
        <w:rPr>
          <w:rFonts w:eastAsia="Symbol" w:cs="Symbol" w:ascii="Symbol" w:hAnsi="Symbol"/>
        </w:rPr>
        <w:t></w:t>
      </w:r>
      <w:r>
        <w:rPr/>
        <w:t>HV      (con una differenza di max 8%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Nella Brinell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ferisce del 10,3% dal valore ideale di 0,37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ifferenza tra i valori della durezza della prova Brinell e della Vickers è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ifferenza è abbastanza elevata, ciò è dovuto a un’imprecisione nella lettura dell’impronta, e al fatto della superficie non era ben levigata. Inoltre tra le due prove la provetta è  stata “lavorata”, cioè è stato asportato del truciolo sulla superficie di prova e potrebbe aver provocato un leggero incrudi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FONTI UTILIZZAT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aboratorio tecnologico  -  Alfredo Seccia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nuale del durometro Galileo A-2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nuale degli ottoni  -  Vincenzo Loconsolo &amp; Luca Nobi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rmative vige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ito internet:  </w:t>
      </w:r>
      <w:hyperlink r:id="rId15">
        <w:r>
          <w:rPr>
            <w:rStyle w:val="InternetLink"/>
            <w:rFonts w:cs="Arial" w:ascii="Arial" w:hAnsi="Arial"/>
            <w:sz w:val="28"/>
          </w:rPr>
          <w:t>www.xoomer.virgilio.it/treclassi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verio Davide</w:t>
      <w:tab/>
      <w:t>Relazione di tecnologia</w:t>
      <w:tab/>
      <w:t>V° B Mecc.</w:t>
    </w:r>
  </w:p>
  <w:p>
    <w:pPr>
      <w:pStyle w:val="Header"/>
      <w:rPr/>
    </w:pPr>
    <w:r>
      <w:rPr/>
      <w:t>Parziale Massimo</w:t>
      <w:tab/>
      <w:t>Durezza Vickers</w:t>
      <w:tab/>
    </w:r>
  </w:p>
  <w:p>
    <w:pPr>
      <w:pStyle w:val="Header"/>
      <w:rPr/>
    </w:pPr>
    <w:r>
      <w:rPr/>
      <w:t>Romagnoli Ennio                                                                                                                  15/10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 Black" w:hAnsi="Arial Black" w:cs="Arial Black"/>
      <w:sz w:val="28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b/>
      <w:bCs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package" Target="embeddings/oleObject1.xlsx"/><Relationship Id="rId14" Type="http://schemas.openxmlformats.org/officeDocument/2006/relationships/image" Target="media/image9.wmf"/><Relationship Id="rId15" Type="http://schemas.openxmlformats.org/officeDocument/2006/relationships/hyperlink" Target="http://www.xoomer.virgilio.it/treclassi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52:00Z</dcterms:created>
  <dc:creator>iti</dc:creator>
  <dc:description/>
  <dc:language>en-US</dc:language>
  <cp:lastModifiedBy>iti</cp:lastModifiedBy>
  <cp:lastPrinted>2005-10-15T15:42:00Z</cp:lastPrinted>
  <dcterms:modified xsi:type="dcterms:W3CDTF">2005-10-27T06:52:00Z</dcterms:modified>
  <cp:revision>2</cp:revision>
  <dc:subject/>
  <dc:title>Durezza Brinell</dc:title>
</cp:coreProperties>
</file>